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cs="Calibri" w:ascii="Calibri" w:hAnsi="Calibri"/>
          <w:b/>
          <w:sz w:val="20"/>
          <w:szCs w:val="20"/>
        </w:rPr>
        <w:t>"Budowa sieci wodociągowej w miejscowości Szeligi, gmina Mszczonów."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2"/>
          <w:szCs w:val="22"/>
        </w:rPr>
        <w:t>594829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28.09.2017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7-09-28T11:55:00Z</dcterms:modified>
  <cp:revision>11</cp:revision>
  <dc:subject/>
  <dc:title>x</dc:title>
</cp:coreProperties>
</file>