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"Budowa sieci wodociągowej w miejscowości Szeligi, gmina Mszczonów."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b/>
          <w:bCs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594829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28.09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7-09-28T11:56:00Z</dcterms:modified>
  <cp:revision>12</cp:revision>
  <dc:subject/>
  <dc:title>x</dc:title>
</cp:coreProperties>
</file>